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Add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</w:t>
        <w:tab/>
        <w:t>+</w:t>
        <w:tab/>
        <w:t>6</w:t>
        <w:tab/>
        <w:t>+</w:t>
        <w:tab/>
        <w:t>7 = __________</w:t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 xml:space="preserve"> 8</w:t>
        <w:tab/>
        <w:t>+</w:t>
        <w:tab/>
        <w:t>22</w:t>
        <w:tab/>
        <w:t>+</w:t>
        <w:tab/>
        <w:t>5 = __________</w:t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5</w:t>
        <w:tab/>
        <w:t>+</w:t>
        <w:tab/>
        <w:t>25</w:t>
        <w:tab/>
        <w:t>+</w:t>
        <w:tab/>
        <w:t>9 = __________</w:t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 xml:space="preserve">11 </w:t>
        <w:tab/>
        <w:t>+</w:t>
        <w:tab/>
        <w:t>9</w:t>
        <w:tab/>
        <w:t>+</w:t>
        <w:tab/>
        <w:t>8 = __________</w:t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Make a ballpark estimate.  Write a number model for each estimate.</w: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 xml:space="preserve">42 </w:t>
        <w:tab/>
        <w:t xml:space="preserve"> + </w:t>
        <w:tab/>
        <w:t>39</w:t>
        <w:tab/>
        <w:tab/>
        <w:tab/>
        <w:tab/>
        <w:tab/>
        <w:tab/>
        <w:t xml:space="preserve">31 </w:t>
        <w:tab/>
        <w:t xml:space="preserve">+ </w:t>
        <w:tab/>
        <w:t xml:space="preserve">27 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</w:t>
      </w:r>
      <w:r>
        <w:rPr>
          <w:rFonts w:cs="Century Gothic" w:ascii="Century Gothic" w:hAnsi="Century Gothic"/>
          <w:bCs/>
          <w:sz w:val="28"/>
          <w:szCs w:val="28"/>
        </w:rPr>
        <w:t>________ +   ________ = ________</w:t>
        <w:tab/>
        <w:tab/>
        <w:t xml:space="preserve">  _______</w:t>
        <w:tab/>
        <w:t>+  _______ =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54 </w:t>
        <w:tab/>
        <w:t xml:space="preserve"> + </w:t>
        <w:tab/>
        <w:t>33</w:t>
        <w:tab/>
        <w:tab/>
        <w:tab/>
        <w:tab/>
        <w:tab/>
        <w:tab/>
        <w:t xml:space="preserve">78 </w:t>
        <w:tab/>
        <w:t xml:space="preserve">+ </w:t>
        <w:tab/>
        <w:t xml:space="preserve">16 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</w:t>
      </w:r>
      <w:r>
        <w:rPr>
          <w:rFonts w:cs="Century Gothic" w:ascii="Century Gothic" w:hAnsi="Century Gothic"/>
          <w:bCs/>
          <w:sz w:val="28"/>
          <w:szCs w:val="28"/>
        </w:rPr>
        <w:t>________ +   ________ = ________</w:t>
        <w:tab/>
        <w:tab/>
        <w:t xml:space="preserve">  _______</w:t>
        <w:tab/>
        <w:t>+  _______ =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Jill is 34 years old.  Sue is 20 years old.  Jill is _______ years older than Sue.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167005</wp:posOffset>
                </wp:positionV>
                <wp:extent cx="2180590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25pt;mso-wrap-distance-left:9.05pt;mso-wrap-distance-right:9.05pt;mso-wrap-distance-top:0pt;mso-wrap-distance-bottom:0pt;margin-top:13.1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174625</wp:posOffset>
                </wp:positionV>
                <wp:extent cx="972820" cy="829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65.3pt;mso-wrap-distance-left:9.05pt;mso-wrap-distance-right:9.05pt;mso-wrap-distance-top:0pt;mso-wrap-distance-bottom:0pt;margin-top:13.7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>Differenc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John scored 17 points.  Timmy scored 10 points.</w:t>
      </w:r>
    </w:p>
    <w:p>
      <w:pPr>
        <w:pStyle w:val="Normal"/>
        <w:spacing w:lineRule="auto" w:line="276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John scored _________ more points than Timmy.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7335</wp:posOffset>
                </wp:positionH>
                <wp:positionV relativeFrom="paragraph">
                  <wp:posOffset>167005</wp:posOffset>
                </wp:positionV>
                <wp:extent cx="2180590" cy="587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25pt;mso-wrap-distance-left:9.05pt;mso-wrap-distance-right:9.05pt;mso-wrap-distance-top:0pt;mso-wrap-distance-bottom:0pt;margin-top:13.1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7335</wp:posOffset>
                </wp:positionH>
                <wp:positionV relativeFrom="paragraph">
                  <wp:posOffset>174625</wp:posOffset>
                </wp:positionV>
                <wp:extent cx="972820" cy="829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65.3pt;mso-wrap-distance-left:9.05pt;mso-wrap-distance-right:9.05pt;mso-wrap-distance-top:0pt;mso-wrap-distance-bottom:0pt;margin-top:13.7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>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>Differenc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Ashley has 15 sticker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Josie has 13 sticker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do they have in all?  ___________________ stick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Write a number model for your story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Dustan has 40 baseball cards.  He sold 27.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any baseball cards does he have left?  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Write a number model for your story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Kings Island has 40 thrill rides.  Last year, there were only 28 thrill rides.  How many new thrill rides are there this year?  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Write a number model for your story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In Mr. Jones’ class, the students were asked to name their favorite sport.  The table below shows what each student chos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>
          <w:trHeight w:val="4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sketball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Football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Socce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seball</w:t>
            </w:r>
          </w:p>
        </w:tc>
      </w:tr>
      <w:tr>
        <w:trPr>
          <w:trHeight w:val="75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2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91135</wp:posOffset>
                      </wp:positionV>
                      <wp:extent cx="422910" cy="78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1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25095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18745</wp:posOffset>
                      </wp:positionV>
                      <wp:extent cx="635" cy="215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5pt;margin-top: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91135</wp:posOffset>
                      </wp:positionV>
                      <wp:extent cx="422910" cy="781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1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635" cy="2159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4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39700</wp:posOffset>
                      </wp:positionV>
                      <wp:extent cx="635" cy="2159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45415</wp:posOffset>
                      </wp:positionV>
                      <wp:extent cx="635" cy="2159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33985</wp:posOffset>
                      </wp:positionV>
                      <wp:extent cx="635" cy="2159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39700</wp:posOffset>
                      </wp:positionV>
                      <wp:extent cx="635" cy="2159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50495</wp:posOffset>
                      </wp:positionV>
                      <wp:extent cx="635" cy="2159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45415</wp:posOffset>
                      </wp:positionV>
                      <wp:extent cx="635" cy="2159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33985</wp:posOffset>
                      </wp:positionV>
                      <wp:extent cx="635" cy="2159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50495</wp:posOffset>
                      </wp:positionV>
                      <wp:extent cx="635" cy="2159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8915</wp:posOffset>
                      </wp:positionV>
                      <wp:extent cx="422910" cy="781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8915</wp:posOffset>
                      </wp:positionV>
                      <wp:extent cx="422910" cy="781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5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/>
        <w:t>Make a bar graph that shows how many people chose each spo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248285</wp:posOffset>
                </wp:positionV>
                <wp:extent cx="542925" cy="31940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15pt;mso-wrap-distance-left:9.05pt;mso-wrap-distance-right:9.05pt;mso-wrap-distance-top:0pt;mso-wrap-distance-bottom:0pt;margin-top:19.5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5"/>
        <w:gridCol w:w="753"/>
        <w:gridCol w:w="1393"/>
        <w:gridCol w:w="753"/>
        <w:gridCol w:w="1152"/>
        <w:gridCol w:w="753"/>
        <w:gridCol w:w="1032"/>
        <w:gridCol w:w="753"/>
        <w:gridCol w:w="1191"/>
        <w:gridCol w:w="753"/>
      </w:tblGrid>
      <w:tr>
        <w:trPr>
          <w:trHeight w:val="298" w:hRule="atLeast"/>
        </w:trPr>
        <w:tc>
          <w:tcPr>
            <w:tcW w:w="570" w:type="dxa"/>
            <w:vMerge w:val="restart"/>
            <w:tcBorders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People</w:t>
            </w:r>
          </w:p>
        </w:tc>
        <w:tc>
          <w:tcPr>
            <w:tcW w:w="9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avorite Sports</w:t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asketball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Football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occer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aseball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ruit</w:t>
            </w:r>
          </w:p>
        </w:tc>
      </w:tr>
    </w:tbl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What is the most popular sport?  ______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What sport is the least popular?  ______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more people liked football than soccer?  ____________</w:t>
      </w:r>
    </w:p>
    <w:p>
      <w:pPr>
        <w:pStyle w:val="Normal"/>
        <w:spacing w:lineRule="auto" w:line="276"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Nov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6 Formative Assessment 6.1-6.4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2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0-11-16T19:42:00Z</dcterms:modified>
  <cp:revision>2</cp:revision>
  <dc:subject/>
  <dc:title>Name __________________________________     Date _______________________</dc:title>
</cp:coreProperties>
</file>